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 xml:space="preserve">Percent Savings:    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aving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riginal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ice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savings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nswer the following questions and SHOW ALL WOR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An item that originally costs $20 is on sale for $15.  What percent off is the i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)</w:t>
      </w:r>
      <w:r>
        <w:rPr/>
        <w:t xml:space="preserve"> A $45 item is now $38.25. What percent off is the s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I go to the jewelry store and see two watches I want.  One is $275 and the other is $295.  The jeweler offers me two deals.  I can get the cheaper watch for $200 OR I can get both watches for $400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What percent do I save with the first d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What percent do I save with the second de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</w:t>
      </w:r>
      <w:r>
        <w:rPr/>
        <w:t xml:space="preserve"> Based on percent savings, which is the better deal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What percent sale do you need if you want to buy a pair of $30 shoes for $2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What percent savings do you need if you want a $60 item to be $48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What percent savings do you need if you want a $60 item to be $35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)</w:t>
      </w:r>
      <w:r>
        <w:rPr/>
        <w:t xml:space="preserve"> My pair of jeans was 30% off and cost $44.52 after sale and sales tax. What was the original cost of my pair of je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)</w:t>
      </w:r>
      <w:r>
        <w:rPr/>
        <w:t xml:space="preserve"> Write AND give the solutions for 4 of your own problems that have to do with percent sales.  Your problems should not be the same as anyone else’s!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350" w:right="72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Name____________________________________Date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1:08:00Z</dcterms:created>
  <dc:creator>Lauren Williams</dc:creator>
  <dc:description/>
  <cp:keywords/>
  <dc:language>en-US</dc:language>
  <cp:lastModifiedBy>Lauren Williams</cp:lastModifiedBy>
  <dcterms:modified xsi:type="dcterms:W3CDTF">2014-04-29T11:48:00Z</dcterms:modified>
  <cp:revision>12</cp:revision>
  <dc:subject/>
  <dc:title/>
</cp:coreProperties>
</file>